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  <w:lang w:val="en-US" w:eastAsia="en-US"/>
        </w:rPr>
      </w:pPr>
      <w:r>
        <w:rPr>
          <w:rFonts w:cs="Arial" w:ascii="Gill Sans MT" w:hAnsi="Gill Sans MT"/>
          <w:b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052695</wp:posOffset>
                </wp:positionH>
                <wp:positionV relativeFrom="paragraph">
                  <wp:posOffset>99695</wp:posOffset>
                </wp:positionV>
                <wp:extent cx="0" cy="1257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7.85pt" to="397.85pt,10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</wp:posOffset>
            </wp:positionH>
            <wp:positionV relativeFrom="paragraph">
              <wp:posOffset>66675</wp:posOffset>
            </wp:positionV>
            <wp:extent cx="2839085" cy="112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lang w:val="en"/>
        </w:rPr>
        <w:t>Cowra Shire Council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rPr>
          <w:rFonts w:cs="Gill Sans MT" w:ascii="Gill Sans MT" w:hAnsi="Gill Sans MT"/>
          <w:lang w:val="en"/>
        </w:rPr>
        <w:t>Private Bag 342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/>
      </w:pPr>
      <w:r>
        <w:rPr>
          <w:rFonts w:cs="Gill Sans MT" w:ascii="Gill Sans MT" w:hAnsi="Gill Sans MT"/>
          <w:lang w:val="en"/>
        </w:rPr>
        <w:t>Cowra NSW 2794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rPr>
          <w:rFonts w:cs="Gill Sans MT" w:ascii="Gill Sans MT" w:hAnsi="Gill Sans MT"/>
          <w:lang w:val="en"/>
        </w:rPr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hone: 02 6340 2040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ax: 02 6340 2011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hyperlink r:id="rId3">
        <w:r>
          <w:rPr>
            <w:rStyle w:val="InternetLink"/>
            <w:rFonts w:cs="Gill Sans MT" w:ascii="Gill Sans MT" w:hAnsi="Gill Sans MT"/>
            <w:color w:val="000000"/>
            <w:u w:val="none"/>
          </w:rPr>
          <w:t>council@cowra.nsw.gov.au</w:t>
        </w:r>
      </w:hyperlink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ww.cowra.nsw.gov.au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5387" w:right="425" w:hanging="0"/>
        <w:jc w:val="right"/>
        <w:rPr/>
      </w:pPr>
      <w:r>
        <w:rPr>
          <w:rFonts w:cs="Arial" w:ascii="Gill Sans MT" w:hAnsi="Gill Sans MT"/>
          <w:sz w:val="36"/>
          <w:szCs w:val="36"/>
        </w:rPr>
        <w:t xml:space="preserve">Application to Modify </w:t>
      </w:r>
    </w:p>
    <w:p>
      <w:pPr>
        <w:pStyle w:val="Normal"/>
        <w:ind w:left="5387" w:right="425" w:hanging="0"/>
        <w:jc w:val="right"/>
        <w:rPr>
          <w:rFonts w:ascii="Gill Sans MT" w:hAnsi="Gill Sans MT" w:cs="Arial"/>
          <w:sz w:val="36"/>
          <w:szCs w:val="36"/>
        </w:rPr>
      </w:pPr>
      <w:r>
        <w:rPr>
          <w:rFonts w:cs="Arial" w:ascii="Gill Sans MT" w:hAnsi="Gill Sans MT"/>
          <w:sz w:val="36"/>
          <w:szCs w:val="36"/>
        </w:rPr>
        <w:t xml:space="preserve">an On-Site Sewage </w:t>
      </w:r>
    </w:p>
    <w:p>
      <w:pPr>
        <w:pStyle w:val="Normal"/>
        <w:ind w:left="5387" w:right="425" w:hanging="0"/>
        <w:jc w:val="right"/>
        <w:rPr>
          <w:rFonts w:ascii="Gill Sans MT" w:hAnsi="Gill Sans MT" w:cs="Arial"/>
          <w:sz w:val="36"/>
          <w:szCs w:val="36"/>
        </w:rPr>
      </w:pPr>
      <w:r>
        <w:rPr>
          <w:rFonts w:cs="Arial" w:ascii="Gill Sans MT" w:hAnsi="Gill Sans MT"/>
          <w:sz w:val="36"/>
          <w:szCs w:val="36"/>
        </w:rPr>
        <w:t>Management System</w:t>
      </w:r>
    </w:p>
    <w:p>
      <w:pPr>
        <w:pStyle w:val="Normal"/>
        <w:ind w:left="360" w:hanging="0"/>
        <w:jc w:val="both"/>
        <w:rPr>
          <w:rFonts w:ascii="Gill Sans MT" w:hAnsi="Gill Sans MT" w:cs="Arial"/>
          <w:b/>
          <w:b/>
          <w:sz w:val="36"/>
          <w:szCs w:val="36"/>
        </w:rPr>
      </w:pPr>
      <w:r>
        <w:rPr>
          <w:rFonts w:cs="Arial" w:ascii="Gill Sans MT" w:hAnsi="Gill Sans MT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1.</w:t>
        <w:tab/>
        <w:t>Applicant Details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51"/>
        <w:gridCol w:w="2693"/>
        <w:gridCol w:w="3380"/>
      </w:tblGrid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me</w:t>
            </w:r>
          </w:p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Arial" w:ascii="Gill Sans MT" w:hAnsi="Gill Sans MT"/>
              </w:rPr>
              <w:t xml:space="preserve">Mr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0" w:name="__Fieldmark__0_2933978830"/>
            <w:bookmarkStart w:id="1" w:name="__Fieldmark__0_2933978830"/>
            <w:bookmarkEnd w:id="1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is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2" w:name="__Fieldmark__1_2933978830"/>
            <w:bookmarkStart w:id="3" w:name="__Fieldmark__1_2933978830"/>
            <w:bookmarkEnd w:id="3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s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4" w:name="__Fieldmark__2_2933978830"/>
            <w:bookmarkStart w:id="5" w:name="__Fieldmark__2_2933978830"/>
            <w:bookmarkEnd w:id="5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r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6" w:name="__Fieldmark__3_2933978830"/>
            <w:bookmarkStart w:id="7" w:name="__Fieldmark__3_2933978830"/>
            <w:bookmarkEnd w:id="7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ind w:left="204" w:hanging="0"/>
              <w:rPr>
                <w:rFonts w:ascii="Gill Sans MT" w:hAnsi="Gill Sans MT" w:cs="Arial"/>
                <w:bdr w:val="single" w:sz="4" w:space="0" w:color="808080" w:shadow="1"/>
                <w:shd w:fill="FFFFFF" w:val="clear"/>
              </w:rPr>
            </w:pPr>
            <w:r>
              <w:rPr>
                <w:rFonts w:cs="Arial" w:ascii="Gill Sans MT" w:hAnsi="Gill Sans MT"/>
                <w:bdr w:val="single" w:sz="4" w:space="0" w:color="808080" w:shadow="1"/>
                <w:shd w:fill="FFFFFF" w:val="clear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Other: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al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St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cod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lephon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x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bil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E-mail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pplicant(s)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first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2.</w:t>
        <w:tab/>
        <w:t>Site Details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26"/>
        <w:gridCol w:w="4778"/>
      </w:tblGrid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reet/Rural Address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reet/Road Name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ot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ection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P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sz w:val="10"/>
          <w:szCs w:val="10"/>
        </w:rPr>
      </w:pPr>
      <w:r>
        <w:rPr>
          <w:rFonts w:cs="Arial" w:ascii="Gill Sans MT" w:hAnsi="Gill Sans MT"/>
          <w:sz w:val="10"/>
          <w:szCs w:val="10"/>
        </w:rPr>
      </w:r>
    </w:p>
    <w:p>
      <w:pPr>
        <w:pStyle w:val="Normal"/>
        <w:ind w:first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3.</w:t>
        <w:tab/>
        <w:t>Owners Consent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/we consent to this application</w:t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ate: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</w:rPr>
              <w:t>/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</w:rPr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sz w:val="10"/>
          <w:szCs w:val="10"/>
        </w:rPr>
      </w:pPr>
      <w:r>
        <w:rPr>
          <w:rFonts w:cs="Arial" w:ascii="Gill Sans MT" w:hAnsi="Gill Sans MT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Plumbers Details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719"/>
        <w:gridCol w:w="1625"/>
        <w:gridCol w:w="3380"/>
      </w:tblGrid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Company 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al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St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cod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lephon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x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bil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icensee No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Expiry D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E-mail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icensee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66"/>
        <w:rPr/>
      </w:pPr>
      <w:r>
        <w:rPr>
          <w:rFonts w:cs="Arial" w:ascii="Gill Sans MT" w:hAnsi="Gill Sans MT"/>
          <w:b/>
        </w:rPr>
        <w:t>5.</w:t>
        <w:tab/>
        <w:t>Existing System Details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2002"/>
        <w:gridCol w:w="2002"/>
        <w:gridCol w:w="2002"/>
      </w:tblGrid>
      <w:tr>
        <w:trPr>
          <w:trHeight w:val="8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ystem Typ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umber of user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ank Capacit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ank Bran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Arial" w:ascii="Gill Sans MT" w:hAnsi="Gill Sans MT"/>
              </w:rPr>
              <w:t>Size of Effluent Disposal Area</w:t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A. Septic tank with absorption tren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B. Septic tank with transpiration are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C. Aerated wastewater treatment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D. Greywater treatment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E. Wet composting toil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F. Dry composting toil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6.</w:t>
        <w:tab/>
        <w:t>Water Supply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2"/>
      </w:tblGrid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help"/>
              <w:spacing w:before="20" w:after="20"/>
              <w:ind w:left="142" w:hanging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</w:rPr>
              <w:t>Please indicate the type of water supply to be used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8" w:name="__Fieldmark__63_2933978830"/>
            <w:bookmarkStart w:id="9" w:name="__Fieldmark__63_2933978830"/>
            <w:bookmarkEnd w:id="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Tank</w:t>
            </w:r>
          </w:p>
        </w:tc>
      </w:tr>
      <w:tr>
        <w:trPr>
          <w:trHeight w:val="3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0" w:name="__Fieldmark__64_2933978830"/>
            <w:bookmarkStart w:id="11" w:name="__Fieldmark__64_2933978830"/>
            <w:bookmarkEnd w:id="1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Bor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help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istance of the effluent application area from bore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telephoneNumber Copy 2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2" w:name="__Fieldmark__66_2933978830"/>
            <w:bookmarkStart w:id="13" w:name="__Fieldmark__66_2933978830"/>
            <w:bookmarkEnd w:id="1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Reticulate – Town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4" w:name="__Fieldmark__67_2933978830"/>
            <w:bookmarkStart w:id="15" w:name="__Fieldmark__67_2933978830"/>
            <w:bookmarkEnd w:id="1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Dam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6" w:name="__Fieldmark__68_2933978830"/>
            <w:bookmarkStart w:id="17" w:name="__Fieldmark__68_2933978830"/>
            <w:bookmarkEnd w:id="1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River/Creek/Waterway (Please specify &amp; Name) </w:t>
            </w:r>
            <w:r>
              <w:fldChar w:fldCharType="begin">
                <w:ffData>
                  <w:name w:val="telephoneNumber Copy 2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types of wastes connected to the system, eg toilet, laundry, kitchen, bathroom et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telephoneNumber Copy 2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  <w:r>
        <w:br w:type="page"/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7.</w:t>
        <w:tab/>
        <w:t>Site Details</w:t>
      </w:r>
    </w:p>
    <w:p>
      <w:pPr>
        <w:pStyle w:val="Normal"/>
        <w:ind w:left="426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335"/>
        <w:gridCol w:w="667"/>
        <w:gridCol w:w="1001"/>
        <w:gridCol w:w="1001"/>
        <w:gridCol w:w="667"/>
        <w:gridCol w:w="1335"/>
        <w:gridCol w:w="2002"/>
      </w:tblGrid>
      <w:tr>
        <w:trPr>
          <w:trHeight w:val="72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e there any other systems of sewage management on the property?</w:t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8" w:name="__Fieldmark__71_2933978830"/>
            <w:bookmarkStart w:id="19" w:name="__Fieldmark__71_2933978830"/>
            <w:bookmarkEnd w:id="1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No</w:t>
              <w:tab/>
              <w:tab/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0" w:name="__Fieldmark__72_2933978830"/>
            <w:bookmarkStart w:id="21" w:name="__Fieldmark__72_2933978830"/>
            <w:bookmarkEnd w:id="2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Yes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If Yes how many? </w:t>
            </w:r>
            <w:r>
              <w:fldChar w:fldCharType="begin">
                <w:ffData>
                  <w:name w:val="telephoneNumber Copy 2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existing tank to the nearest dwelling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existing effluent disposal area to the nearest dwelling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existing effluent disposal area to the nearest creek/gully/waterway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specify what the nearest water course is.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What is the level of the ground water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soil type in the effluent application area:</w:t>
            </w:r>
          </w:p>
        </w:tc>
      </w:tr>
      <w:tr>
        <w:trPr>
          <w:trHeight w:val="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2" w:name="__Fieldmark__79_2933978830"/>
            <w:bookmarkStart w:id="23" w:name="__Fieldmark__79_2933978830"/>
            <w:bookmarkEnd w:id="2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and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4" w:name="__Fieldmark__80_2933978830"/>
            <w:bookmarkStart w:id="25" w:name="__Fieldmark__80_2933978830"/>
            <w:bookmarkEnd w:id="2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andy Loam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6" w:name="__Fieldmark__81_2933978830"/>
            <w:bookmarkStart w:id="27" w:name="__Fieldmark__81_2933978830"/>
            <w:bookmarkEnd w:id="2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oam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8" w:name="__Fieldmark__82_2933978830"/>
            <w:bookmarkStart w:id="29" w:name="__Fieldmark__82_2933978830"/>
            <w:bookmarkEnd w:id="2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oamy Cla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0" w:name="__Fieldmark__83_2933978830"/>
            <w:bookmarkStart w:id="31" w:name="__Fieldmark__83_2933978830"/>
            <w:bookmarkEnd w:id="3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ight Clay</w:t>
            </w:r>
          </w:p>
        </w:tc>
      </w:tr>
      <w:tr>
        <w:trPr>
          <w:trHeight w:val="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2" w:name="__Fieldmark__84_2933978830"/>
            <w:bookmarkStart w:id="33" w:name="__Fieldmark__84_2933978830"/>
            <w:bookmarkEnd w:id="3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Rock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4" w:name="__Fieldmark__85_2933978830"/>
            <w:bookmarkStart w:id="35" w:name="__Fieldmark__85_2933978830"/>
            <w:bookmarkEnd w:id="3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Medium/heavy cla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6" w:name="__Fieldmark__86_2933978830"/>
            <w:bookmarkStart w:id="37" w:name="__Fieldmark__86_2933978830"/>
            <w:bookmarkEnd w:id="3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Gravelly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Other: </w:t>
            </w:r>
            <w:r>
              <w:fldChar w:fldCharType="begin">
                <w:ffData>
                  <w:name w:val="telephoneNumber Copy 3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slope of the land in the effluent application are:</w:t>
            </w:r>
          </w:p>
        </w:tc>
      </w:tr>
      <w:tr>
        <w:trPr>
          <w:trHeight w:val="67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8" w:name="__Fieldmark__88_2933978830"/>
            <w:bookmarkStart w:id="39" w:name="__Fieldmark__88_2933978830"/>
            <w:bookmarkEnd w:id="3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teep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0" w:name="__Fieldmark__89_2933978830"/>
            <w:bookmarkStart w:id="41" w:name="__Fieldmark__89_2933978830"/>
            <w:bookmarkEnd w:id="4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Gentle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2" w:name="__Fieldmark__90_2933978830"/>
            <w:bookmarkStart w:id="43" w:name="__Fieldmark__90_2933978830"/>
            <w:bookmarkEnd w:id="4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Flat</w:t>
            </w:r>
          </w:p>
        </w:tc>
      </w:tr>
    </w:tbl>
    <w:p>
      <w:pPr>
        <w:pStyle w:val="Normal"/>
        <w:ind w:left="426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8.</w:t>
        <w:tab/>
        <w:t>Lodgement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72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 xml:space="preserve">Before submitting your application, please ensure that this application form has been completed and you have attached all the information the consent authority needs to assess your application.  Please place a cross in the box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4" w:name="__Fieldmark__91_2933978830"/>
            <w:bookmarkStart w:id="45" w:name="__Fieldmark__91_2933978830"/>
            <w:bookmarkEnd w:id="4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next to any items you have attached.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lans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86" w:hanging="644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6" w:name="__Fieldmark__92_2933978830"/>
            <w:bookmarkStart w:id="47" w:name="__Fieldmark__92_2933978830"/>
            <w:bookmarkEnd w:id="4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A site plan, to an appropriate scale, indicating the existing tank and effluent disposal area showing distances to all buildings, boundaries and water courses(2 copies) - </w:t>
            </w:r>
            <w:r>
              <w:rPr>
                <w:rFonts w:cs="Gill Sans MT" w:ascii="Gill Sans MT" w:hAnsi="Gill Sans MT"/>
                <w:b/>
              </w:rPr>
              <w:t xml:space="preserve"> required for all applications</w:t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  <w:sz w:val="10"/>
          <w:szCs w:val="10"/>
        </w:rPr>
      </w:pPr>
      <w:r>
        <w:rPr>
          <w:rFonts w:cs="Arial" w:ascii="Gill Sans MT" w:hAnsi="Gill Sans MT"/>
          <w:b/>
          <w:sz w:val="10"/>
          <w:szCs w:val="10"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Office Use Only</w:t>
      </w:r>
    </w:p>
    <w:p>
      <w:pPr>
        <w:pStyle w:val="Normal"/>
        <w:jc w:val="center"/>
        <w:rPr>
          <w:rFonts w:ascii="Gill Sans MT" w:hAnsi="Gill Sans MT" w:cs="Arial"/>
          <w:b/>
          <w:b/>
          <w:sz w:val="10"/>
          <w:szCs w:val="10"/>
        </w:rPr>
      </w:pPr>
      <w:r>
        <w:rPr>
          <w:rFonts w:cs="Arial" w:ascii="Gill Sans MT" w:hAnsi="Gill Sans MT"/>
          <w:b/>
          <w:sz w:val="10"/>
          <w:szCs w:val="10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/>
            </w:pPr>
            <w:r>
              <w:rPr>
                <w:rFonts w:cs="Arial" w:ascii="Gill Sans MT" w:hAnsi="Gill Sans MT"/>
              </w:rPr>
              <w:t>Registration No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e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eceipt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at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roperty Fil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elates Fil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ssessment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arcel(s):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4"/>
      <w:footerReference w:type="default" r:id="rId5"/>
      <w:type w:val="continuous"/>
      <w:pgSz w:w="11906" w:h="16838"/>
      <w:pgMar w:left="567" w:right="567" w:gutter="0" w:header="720" w:top="1134" w:footer="28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931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8590</wp:posOffset>
          </wp:positionH>
          <wp:positionV relativeFrom="paragraph">
            <wp:posOffset>-191770</wp:posOffset>
          </wp:positionV>
          <wp:extent cx="6400800" cy="609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 MT" w:ascii="Gill Sans MT" w:hAnsi="Gill Sans MT"/>
      </w:rPr>
      <w:t xml:space="preserve">Page </w:t>
    </w: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PAGE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5</w:t>
    </w:r>
    <w:r>
      <w:rPr>
        <w:rStyle w:val="PageNumber"/>
        <w:rFonts w:cs="Gill Sans MT" w:ascii="Gill Sans MT" w:hAnsi="Gill Sans MT"/>
      </w:rPr>
      <w:fldChar w:fldCharType="end"/>
    </w:r>
    <w:r>
      <w:rPr>
        <w:rStyle w:val="PageNumber"/>
        <w:rFonts w:cs="Gill Sans MT" w:ascii="Gill Sans MT" w:hAnsi="Gill Sans MT"/>
      </w:rPr>
      <w:t xml:space="preserve"> of </w:t>
    </w: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NUMPAGES \* ARABIC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5</w:t>
    </w:r>
    <w:r>
      <w:rPr>
        <w:rStyle w:val="PageNumber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32"/>
        </w:tabs>
        <w:ind w:left="19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2"/>
        </w:tabs>
        <w:ind w:left="26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2"/>
        </w:tabs>
        <w:ind w:left="40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2"/>
        </w:tabs>
        <w:ind w:left="48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2"/>
        </w:tabs>
        <w:ind w:left="55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2"/>
        </w:tabs>
        <w:ind w:left="62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2"/>
        </w:tabs>
        <w:ind w:left="69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parttext">
    <w:name w:val="questionpart-text"/>
    <w:basedOn w:val="Normal"/>
    <w:qFormat/>
    <w:pPr>
      <w:tabs>
        <w:tab w:val="clear" w:pos="720"/>
        <w:tab w:val="left" w:pos="993" w:leader="none"/>
      </w:tabs>
      <w:spacing w:before="80" w:after="0"/>
      <w:ind w:left="454" w:right="113" w:hanging="0"/>
    </w:pPr>
    <w:rPr>
      <w:sz w:val="18"/>
    </w:rPr>
  </w:style>
  <w:style w:type="paragraph" w:styleId="Questionpartexplanation">
    <w:name w:val="questionpart-explanation"/>
    <w:basedOn w:val="Questionparttext"/>
    <w:qFormat/>
    <w:pPr/>
    <w:rPr>
      <w:i/>
    </w:rPr>
  </w:style>
  <w:style w:type="paragraph" w:styleId="Questionpartexplanationbulletlist">
    <w:name w:val="questionpart-explanation-bulletlist"/>
    <w:basedOn w:val="Questionpartexplanation"/>
    <w:qFormat/>
    <w:pPr>
      <w:numPr>
        <w:ilvl w:val="0"/>
        <w:numId w:val="4"/>
      </w:numPr>
    </w:pPr>
    <w:rPr/>
  </w:style>
  <w:style w:type="paragraph" w:styleId="Abulletlist">
    <w:name w:val="Abulletlist"/>
    <w:basedOn w:val="Questionpartexplanationbulletlist"/>
    <w:qFormat/>
    <w:pPr>
      <w:numPr>
        <w:ilvl w:val="0"/>
        <w:numId w:val="3"/>
      </w:numPr>
      <w:tabs>
        <w:tab w:val="clear" w:pos="993"/>
        <w:tab w:val="left" w:pos="672" w:leader="none"/>
      </w:tabs>
      <w:spacing w:before="40" w:after="0"/>
      <w:ind w:left="454" w:right="571" w:hanging="0"/>
    </w:pPr>
    <w:rPr>
      <w:i w:val="false"/>
    </w:rPr>
  </w:style>
  <w:style w:type="paragraph" w:styleId="Questionpartvaluefield">
    <w:name w:val="questionpart-valuefield"/>
    <w:basedOn w:val="Normal"/>
    <w:qFormat/>
    <w:pPr>
      <w:pBdr>
        <w:top w:val="single" w:sz="2" w:space="0" w:color="808080" w:shadow="1"/>
        <w:left w:val="single" w:sz="2" w:space="0" w:color="808080" w:shadow="1"/>
        <w:bottom w:val="single" w:sz="2" w:space="0" w:color="808080" w:shadow="1"/>
        <w:right w:val="single" w:sz="2" w:space="0" w:color="808080" w:shadow="1"/>
      </w:pBdr>
      <w:shd w:fill="FFFFFF" w:val="clear"/>
      <w:tabs>
        <w:tab w:val="clear" w:pos="720"/>
        <w:tab w:val="left" w:pos="742" w:leader="none"/>
        <w:tab w:val="left" w:pos="1451" w:leader="none"/>
        <w:tab w:val="left" w:pos="2301" w:leader="none"/>
        <w:tab w:val="left" w:pos="3010" w:leader="none"/>
      </w:tabs>
      <w:spacing w:before="20" w:after="20"/>
      <w:ind w:left="454" w:right="113" w:hanging="0"/>
    </w:pPr>
    <w:rPr>
      <w:sz w:val="28"/>
    </w:rPr>
  </w:style>
  <w:style w:type="paragraph" w:styleId="Questionhelp">
    <w:name w:val="question-help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uncil@cowra.nsw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5:00Z</dcterms:created>
  <dc:creator>Laura Hay</dc:creator>
  <dc:description/>
  <dc:language>en-US</dc:language>
  <cp:lastModifiedBy>Brojes</cp:lastModifiedBy>
  <cp:lastPrinted>2006-06-23T08:02:00Z</cp:lastPrinted>
  <dcterms:modified xsi:type="dcterms:W3CDTF">2008-05-14T05:45:00Z</dcterms:modified>
  <cp:revision>2</cp:revision>
  <dc:subject/>
  <dc:title>Application for Approval to Operate</dc:title>
</cp:coreProperties>
</file>